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51435</wp:posOffset>
                </wp:positionV>
                <wp:extent cx="7019925" cy="419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419925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7360" cy="4088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1176" r="17281" b="14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7360" cy="408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C0C0C0" strokeweight="0pt" style="position:absolute;rotation:-0;width:552.75pt;height:330.65pt;mso-wrap-distance-left:9.05pt;mso-wrap-distance-right:9.05pt;mso-wrap-distance-top:0pt;mso-wrap-distance-bottom:0pt;margin-top:4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7360" cy="4088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1176" r="17281" b="14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7360" cy="408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1095</wp:posOffset>
                </wp:positionH>
                <wp:positionV relativeFrom="paragraph">
                  <wp:posOffset>60960</wp:posOffset>
                </wp:positionV>
                <wp:extent cx="9065260" cy="2600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5260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Merni mesta za bu~av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1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- Na 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od ventilator od  kot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2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a 3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od ventilato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od  kotl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3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a platforma za buriwa prema 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 xml:space="preserve">N4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 xml:space="preserve">2 do 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 xml:space="preserve"> pred pogon za neorg. sinte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N 5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- Pumpna stanica za rezervoa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6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Vo blizina na organski del Alm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7 -  5 m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do ograda pr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Bardov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8 - 5 m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do ograda pr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Bardov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 9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Par{alov prem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N10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PP stanic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1 –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ju`na granica na instalacij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2 - 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isto~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ranica na instalacija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3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severna granica na instalacija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AN4 -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zapad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ranica na instalacij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</w:rPr>
                              <w:t xml:space="preserve">AN5 –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jugozapadna granica na instalacij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713.8pt;height:204.8pt;mso-wrap-distance-left:9.05pt;mso-wrap-distance-right:9.05pt;mso-wrap-distance-top:0pt;mso-wrap-distance-bottom:0pt;margin-top:4.8pt;mso-position-vertical-relative:text;margin-left:48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Arial"/>
                          <w:b/>
                          <w:b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Arial" w:ascii="MAC C Times" w:hAnsi="MAC C Times"/>
                          <w:b/>
                          <w:color w:val="0000FF"/>
                          <w:sz w:val="20"/>
                          <w:szCs w:val="20"/>
                          <w:lang w:val="pl-PL"/>
                        </w:rPr>
                        <w:t>Merni mesta za bu~ava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0"/>
                          <w:szCs w:val="2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N1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- Na 1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od ventilator od  kotla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2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a 30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od ventilator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od  kotlar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3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Na platforma za buriwa prema Adin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 xml:space="preserve">N4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 xml:space="preserve">2 do 3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 xml:space="preserve"> pred pogon za neorg. sinte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N 5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- Pumpna stanica za rezervoari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6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Vo blizina na organski del Almi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7 -  5 m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do ograda prem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Bardovc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8 - 5 m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do ograda prem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Bardov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 9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Par{alov premin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N10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PP stanic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1 –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ju`na granica na instalacij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2 - 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isto~n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granica na instalacijat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3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severna granica na instalacijat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AN4 -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zapadna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granica na instalacijat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</w:rPr>
                        <w:t xml:space="preserve">AN5 – 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jugozapadna granica na instalacijata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                                                     </w:t>
      </w:r>
      <w:r>
        <w:rPr>
          <w:rFonts w:cs="MAC C Times" w:ascii="MAC C Times" w:hAnsi="MAC C Times"/>
          <w:color w:val="0000FF"/>
          <w:lang w:val="pl-PL"/>
        </w:rPr>
        <w:t xml:space="preserve">Slika br.15:  </w:t>
      </w:r>
      <w:r>
        <w:rPr>
          <w:rFonts w:cs="MAC C Times" w:ascii="MAC C Times" w:hAnsi="MAC C Times"/>
          <w:color w:val="0000FF"/>
          <w:lang w:val="nl-NL"/>
        </w:rPr>
        <w:t>Merni mesta za bu~ava</w:t>
      </w:r>
      <w:r>
        <w:rPr>
          <w:rFonts w:cs="MAC C Times" w:ascii="MAC C Times" w:hAnsi="MAC C Times"/>
          <w:color w:val="0000FF"/>
          <w:lang w:val="pl-PL"/>
        </w:rPr>
        <w:t xml:space="preserve">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021" w:footer="709" w:bottom="1712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5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46380</wp:posOffset>
              </wp:positionV>
              <wp:extent cx="21844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9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3598996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AC C Times" w:hAnsi="MAC C Times" w:cs="Aria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MAC C Times" w:hAnsi="MAC C Times" w:eastAsia="Times New Roman" w:cs="Times New Roman"/>
      <w:color w:val="0000FF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4:00Z</dcterms:created>
  <dc:creator>marjan</dc:creator>
  <dc:description/>
  <cp:keywords/>
  <dc:language>en-US</dc:language>
  <cp:lastModifiedBy>Administrator</cp:lastModifiedBy>
  <cp:lastPrinted>2007-11-07T13:59:00Z</cp:lastPrinted>
  <dcterms:modified xsi:type="dcterms:W3CDTF">2013-10-04T12:27:00Z</dcterms:modified>
  <cp:revision>14</cp:revision>
  <dc:subject/>
  <dc:title>PRILOG  VI</dc:title>
</cp:coreProperties>
</file>